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域商業市街地の景観形成基準に対する措置状況説明書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土地の開墾、土石の堆積、水面の埋立て等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造成等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崖線の先端部や斜面等での造成は避け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60" w:hRule="exact"/>
        </w:trPr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/>
              <w:t>埋立ての最高高さが、崖線の先端部の最高高さを超えないように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62" w:hRule="exact"/>
        </w:trPr>
        <w:tc>
          <w:tcPr>
            <w:tcW w:w="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大幅な地形の改変を避け、長大な擁壁や法面などが生じないよう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64" w:hRule="exact"/>
        </w:trPr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擁壁や法面では、壁面緑化等を行うことにより、圧迫感の軽減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緑化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761" w:hRule="exac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造成後の事業地は、緑化を行うなど、できる限り原状に戻す措置を行い、事業地内外の緑が、周辺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の公園、緑地等や散策路と一体となる緑のネットワークが形成できる計画と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56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緑化に当たっては、周辺の植生に調和した樹種等による緑化を行う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2438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土地の開墾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05:00Z</dcterms:created>
  <dc:creator>東京都都市計画局</dc:creator>
  <dc:description/>
  <cp:keywords/>
  <dc:language>en-US</dc:language>
  <cp:lastModifiedBy>02055252</cp:lastModifiedBy>
  <cp:lastPrinted>2007-02-14T19:40:00Z</cp:lastPrinted>
  <dcterms:modified xsi:type="dcterms:W3CDTF">2013-08-26T00:52:00Z</dcterms:modified>
  <cp:revision>7</cp:revision>
  <dc:subject/>
  <dc:title>住環境保全市街地の景観形成基準に対する措置状況説明書</dc:title>
</cp:coreProperties>
</file>