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地域商業市街地の景観形成基準に対する措置状況説明書</w:t>
      </w:r>
      <w:r>
        <w:rPr>
          <w:rFonts w:ascii="ＭＳ 明朝;MS Mincho" w:hAnsi="ＭＳ 明朝;MS Mincho" w:cs="ＭＳ 明朝;MS Mincho"/>
          <w:sz w:val="24"/>
        </w:rPr>
        <w:t>（工作物の建設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崖線の先端部や斜面などへの設置は避け、周辺環境に配慮した配置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圧迫感を感じさせないような隣棟間隔を確保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高さ・規模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辺の主要な眺望点（道路、河川、公園、橋梁、鉄道など）からの見え方を検討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囲の環境に配慮した高さ、規模とし、長大で単調な壁面となることを避ける。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色彩は色彩基準に適合するとともに、商店街の連続性に配慮する。</w:t>
            </w:r>
          </w:p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9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の主要な眺望点（道路、河川、公園、橋梁、鉄道など）から見たときに、周辺の景観と調和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形態・意匠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805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2:00Z</dcterms:created>
  <dc:creator>東京都都市計画局</dc:creator>
  <dc:description/>
  <cp:keywords/>
  <dc:language>en-US</dc:language>
  <cp:lastModifiedBy>06435467</cp:lastModifiedBy>
  <cp:lastPrinted>2011-09-16T14:54:00Z</cp:lastPrinted>
  <dcterms:modified xsi:type="dcterms:W3CDTF">2013-08-28T03:15:00Z</dcterms:modified>
  <cp:revision>9</cp:revision>
  <dc:subject/>
  <dc:title>一般地域の景観形成基準に対する措置状況説明書（工作物の建設等）</dc:title>
</cp:coreProperties>
</file>