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工調和市街地の景観形成基準に対する措置状況説明書（工作物の建設等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配置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圧迫感を感じさせないような隣棟間隔を確保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高さ・規模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周辺の主要な眺望点（道路、河川、公園、橋梁、鉄道など）からの見え方を検討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周囲の環境に配慮した高さ、規模とし、長大で単調な壁面となることを避ける。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形態・意匠・色彩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105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色彩は色彩基準に適合するとともに、周辺の建築物、緑との調和を図る。</w:t>
            </w:r>
          </w:p>
          <w:p>
            <w:pPr>
              <w:pStyle w:val="Normal"/>
              <w:spacing w:lineRule="exact" w:line="28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39" w:hRule="exac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周辺の主要な眺望点（道路、河川、公園、橋梁、鉄道など）から見たときに、周辺の景観と調和</w:t>
            </w:r>
          </w:p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した形態・意匠とする。</w:t>
            </w:r>
          </w:p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29"/>
      </w:tblGrid>
      <w:tr>
        <w:trPr>
          <w:trHeight w:val="3059" w:hRule="exac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配慮状況（工作物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45:00Z</dcterms:created>
  <dc:creator>東京都都市計画局</dc:creator>
  <dc:description/>
  <cp:keywords/>
  <dc:language>en-US</dc:language>
  <cp:lastModifiedBy>06435467</cp:lastModifiedBy>
  <cp:lastPrinted>2013-08-21T14:22:00Z</cp:lastPrinted>
  <dcterms:modified xsi:type="dcterms:W3CDTF">2013-08-28T03:06:00Z</dcterms:modified>
  <cp:revision>9</cp:revision>
  <dc:subject/>
  <dc:title>一般地域の景観形成基準に対する措置状況説明書（工作物の建設等）</dc:title>
</cp:coreProperties>
</file>