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環境向上市街地の景観形成基準に対する措置状況説明書（開発行為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土地利用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地内のオープンスペースと周辺区域のオープンスペースが連続的なものとなるように計画する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ど、周辺地域の土地利用と関連付けた土地利用計画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事業地内の将来的なまちづくりのイメージを意識し、地区ごとにまとまりのある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85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事業地内に、歴史的な遺構や残すべき自然がある場合は、その場所を公園等のオープンスペースに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取り込んだ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4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区画割りによって不整形な土地が生じる場合には、緑地や小公園として活用するなど、地域の良好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な景観の形成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電線類は道路を整備する際に地中化したり、目立たない場所に設置するなどの工夫を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存の街並みとの調和を図った区画割り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造成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 xml:space="preserve">公開空地・外構・緑化 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94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駐輪場や駐車場を設ける場合は、周辺環境や歩行者の動線等に配慮した配置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35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駐車場や駐輪場、公開空地等は積極的に緑化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樹種の選定に配慮し、周辺の景観との調和を図るとともに、植物の良好な生育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が可能となるよう、植栽地盤を工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454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開発行為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17:00Z</dcterms:created>
  <dc:creator>東京都都市計画局</dc:creator>
  <dc:description/>
  <cp:keywords/>
  <dc:language>en-US</dc:language>
  <cp:lastModifiedBy>02055252</cp:lastModifiedBy>
  <cp:lastPrinted>2001-08-02T16:06:00Z</cp:lastPrinted>
  <dcterms:modified xsi:type="dcterms:W3CDTF">2013-08-26T00:43:00Z</dcterms:modified>
  <cp:revision>8</cp:revision>
  <dc:subject/>
  <dc:title>住環境保全市街地の景観形成基準に対する措置状況説明書（開発行為）</dc:title>
</cp:coreProperties>
</file>